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system 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units 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'n erro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 '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